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479915" cy="621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621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Style22"/>
        <w:rPr/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Style22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Style22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lang w:val="tt-RU"/>
        </w:rPr>
        <w:t xml:space="preserve">        </w:t>
      </w:r>
      <w:r>
        <w:rPr>
          <w:b/>
        </w:rPr>
        <w:t xml:space="preserve">  </w:t>
      </w:r>
      <w:r>
        <w:rPr/>
        <w:t xml:space="preserve">Рабочая  программа по биологии </w:t>
      </w:r>
      <w:r>
        <w:rPr>
          <w:bCs/>
        </w:rPr>
        <w:t>для 9 класса</w:t>
      </w:r>
      <w:r>
        <w:rPr/>
        <w:t xml:space="preserve"> предназначена для изучения предмета « Биология» в 9 классах общеобразовательных учреждений. Программа </w:t>
      </w:r>
      <w:r>
        <w:rPr>
          <w:lang w:val="en-US"/>
        </w:rPr>
        <w:t>c</w:t>
      </w:r>
      <w:r>
        <w:rPr/>
        <w:t xml:space="preserve">оставлена на основе  примерной основной образовательной программы основного общего образования и </w:t>
      </w:r>
      <w:r>
        <w:rPr>
          <w:bCs/>
        </w:rPr>
        <w:t>программы основного общего образования. Биология. 5 - 9 классы.  авторы В.Б.Захаров, Н.И.Сивоглазов</w:t>
      </w:r>
      <w:r>
        <w:rPr/>
        <w:t xml:space="preserve">  фундаментального ядра содержания общего образования. </w:t>
      </w:r>
    </w:p>
    <w:p>
      <w:pPr>
        <w:pStyle w:val="Normal"/>
        <w:shd w:fill="FFFFFF" w:val="clear"/>
        <w:ind w:left="426" w:right="284" w:firstLine="282"/>
        <w:jc w:val="both"/>
        <w:rPr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Рабочая программа учебного курса « Биология: «Общие закономерности» (9класс)</w:t>
      </w:r>
      <w:r>
        <w:rPr>
          <w:color w:val="000000"/>
        </w:rPr>
        <w:t> </w:t>
      </w:r>
      <w:r>
        <w:rPr>
          <w:bCs/>
          <w:color w:val="000000"/>
        </w:rPr>
        <w:t>разработана на основе следующих документов:</w:t>
      </w:r>
    </w:p>
    <w:p>
      <w:pPr>
        <w:pStyle w:val="Style18"/>
        <w:spacing w:before="0" w:after="0"/>
        <w:jc w:val="both"/>
        <w:rPr/>
      </w:pPr>
      <w:r>
        <w:rPr/>
        <w:t xml:space="preserve">          </w:t>
      </w:r>
      <w:r>
        <w:rPr/>
        <w:t>1.</w:t>
      </w:r>
      <w:r>
        <w:rPr>
          <w:bCs/>
        </w:rPr>
        <w:t>Федерального закона «Об образовании в Российской Федерации» от 29.12.2012г. № 273-ФЗ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2.Федерального государственного образовательного стандарта основного общего образования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3. Учебного плана МБОУ</w:t>
      </w:r>
      <w:r>
        <w:rPr>
          <w:lang w:val="ru-RU"/>
        </w:rPr>
        <w:t xml:space="preserve"> </w:t>
      </w:r>
      <w:r>
        <w:rPr/>
        <w:t>Петровскозаводская СОШ» з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2</w:t>
      </w:r>
      <w:r>
        <w:rPr/>
        <w:t xml:space="preserve"> учебный год; 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 xml:space="preserve">Уровень изучения предмета - базовый. </w:t>
      </w:r>
      <w:r>
        <w:rPr>
          <w:rFonts w:eastAsia="Calibri"/>
        </w:rPr>
        <w:t>Данная рабочая программа рассчитана на 2 часа в неделю для обязательного изучения учебного предмета «Биология», всего – 68 часов в год . В случае совпадения уроков с праздничными днями, предполагается выполнение программы за счет часов, выделенных на повторение материала и обьединения уроков по одной теме.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ктуальность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Курс биологических дисциплин входит в число естественных наук, изучающих природу, а также научные методы и пути познания человеком природы. Значение биологических знаний для современного человека трудно переоценить. Изучение курса биологии обеспечивает личностное, социальное, общекультурное, интеллектуальное и коммуникативное развитие личност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е многообразии и эволюции, о человеке как биосоциальном виде. Отбор содержания проведен с уче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Цели и задачи курса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Целями</w:t>
      </w:r>
      <w:r>
        <w:rPr>
          <w:color w:val="000000"/>
        </w:rPr>
        <w:t> курса « Биология» на ступени основного общего образования на глобальном, метапредметном, личностном и предметном уровнях являются: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циализация обучаемых - вхождение в мир культуры и социальных отношений, обеспечивающее включение учащихся в ту или иную группу или общность как носителей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13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приобщение к познавательной культуре как системе познавательных (научных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ценностей, накопленных обществом в сфере биологической науки;</w:t>
      </w:r>
    </w:p>
    <w:p>
      <w:pPr>
        <w:pStyle w:val="Normal"/>
        <w:numPr>
          <w:ilvl w:val="0"/>
          <w:numId w:val="19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развитие познавательных мотивов обучающихся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numPr>
          <w:ilvl w:val="0"/>
          <w:numId w:val="12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создание условий для овладения обучающимися ключевыми компетентностя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ебно-познавательной, информационной, ценностно-смысловой, коммуникативно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иология как учебная дисциплина обеспечивает: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системы биологических знаний как компонента целостной научно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артины мира;</w:t>
      </w:r>
    </w:p>
    <w:p>
      <w:pPr>
        <w:pStyle w:val="Normal"/>
        <w:numPr>
          <w:ilvl w:val="0"/>
          <w:numId w:val="1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владение научным подходом к решению различных задач;</w:t>
      </w:r>
    </w:p>
    <w:p>
      <w:pPr>
        <w:pStyle w:val="Normal"/>
        <w:numPr>
          <w:ilvl w:val="0"/>
          <w:numId w:val="16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владение умениями формулировать гипотезы, проводить эксперименты и оценивать полученные результаты;</w:t>
      </w:r>
    </w:p>
    <w:p>
      <w:pPr>
        <w:pStyle w:val="Normal"/>
        <w:numPr>
          <w:ilvl w:val="0"/>
          <w:numId w:val="18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овладение умением сопоставлять экспериментальные и теоретические знания с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ъективными реалиями жизни;</w:t>
      </w:r>
    </w:p>
    <w:p>
      <w:pPr>
        <w:pStyle w:val="Normal"/>
        <w:numPr>
          <w:ilvl w:val="0"/>
          <w:numId w:val="17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Normal"/>
        <w:numPr>
          <w:ilvl w:val="0"/>
          <w:numId w:val="14"/>
        </w:numPr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умений безопасного и эффективного использования лабораторног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ем применения межпредметного анализа учебных задач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</w:t>
      </w:r>
      <w:r>
        <w:rPr>
          <w:b/>
          <w:bCs/>
          <w:color w:val="000000"/>
        </w:rPr>
        <w:t>Общая характеристика учебного предмета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Биология </w:t>
      </w:r>
      <w:r>
        <w:rPr>
          <w:color w:val="000000"/>
        </w:rPr>
        <w:t>входит в число естественных наук, изучающих природу, а также пути познания человеком природы. Помимо мировоззренческого значения, адекватные представления о живой природе лежат в основе мероприятий по поддержанию здоровья человека, его безопасности и производственной деятельности в любой отрасли хозяйства. Поэтому главная цель российского образования заключается в повышении его качества и эффективности получения и практического использования знаний. Для решения этой важнейшей задачи был принят новый государственный образовательный стандарт общего образова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настоящее время базовое биологическое образование в основной школе должно обеспечить выпускникам высокую биологическую, экологическую и природоохранительную грамотность, компетентность в обсуждении и решении целого круга вопросов, связанных с живой природой. 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Формы текущего и итогового контроля:</w:t>
      </w:r>
      <w:r>
        <w:rPr>
          <w:color w:val="000000"/>
        </w:rPr>
        <w:t> контрольные работы, тестирование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Курс продолжает изучение естественнонаучных дисциплин, начатое в начальной школе, одновременно являясь пропедевтической основой для изучения естественных наук в старшей школе.  При этом программа построена таким образом, чтобы исключить как дублирование учебного материала начальной школы, так и ненужное опережение.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 xml:space="preserve"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 природоохранных мероприятий, мероприятий по поддержанию здоровья человека, его безопасности и производственной деятельности в любой отрасли хозяйства. </w:t>
      </w:r>
    </w:p>
    <w:p>
      <w:pPr>
        <w:pStyle w:val="Normal"/>
        <w:spacing w:lineRule="atLeast" w:line="100"/>
        <w:ind w:firstLine="567"/>
        <w:jc w:val="both"/>
        <w:rPr/>
      </w:pPr>
      <w:r>
        <w:rPr/>
        <w:t>Поэтому главная цель российского образования</w:t>
      </w:r>
      <w:r>
        <w:rPr>
          <w:b/>
        </w:rPr>
        <w:t xml:space="preserve"> </w:t>
      </w:r>
      <w:r>
        <w:rPr/>
        <w:t>заключается в повышении его качества и эффективности  получения и практического использования знаний. Для решения этой важнейшей задачи был принят новый государственный образовательный стандарт  общего образования. В соответствии с ФГОС  базовое биологическое образование в основной школе должно обеспечить:</w:t>
      </w:r>
    </w:p>
    <w:p>
      <w:pPr>
        <w:pStyle w:val="Normal"/>
        <w:spacing w:lineRule="atLeast" w:line="100" w:before="28" w:after="0"/>
        <w:ind w:firstLine="567"/>
        <w:rPr/>
      </w:pPr>
      <w:r>
        <w:rPr/>
        <w:t>- формирование биологической и экологической грамотности;</w:t>
      </w:r>
    </w:p>
    <w:p>
      <w:pPr>
        <w:pStyle w:val="Normal"/>
        <w:spacing w:lineRule="atLeast" w:line="100" w:before="28" w:after="0"/>
        <w:ind w:firstLine="567"/>
        <w:rPr/>
      </w:pPr>
      <w:r>
        <w:rPr/>
        <w:t>- расширение представлений об уникальных особенностях живой природы, ее многообразии и эволюции;</w:t>
      </w:r>
    </w:p>
    <w:p>
      <w:pPr>
        <w:pStyle w:val="Normal"/>
        <w:spacing w:lineRule="atLeast" w:line="100" w:before="28" w:after="0"/>
        <w:ind w:firstLine="567"/>
        <w:rPr/>
      </w:pPr>
      <w:r>
        <w:rPr/>
        <w:t>- представление о человеке как биосоциальном существе;</w:t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/>
        <w:t>- развитие компетенций в решении практических задач, связанных с живой природой.</w:t>
      </w:r>
    </w:p>
    <w:p>
      <w:pPr>
        <w:pStyle w:val="Style24"/>
        <w:rPr>
          <w:sz w:val="24"/>
        </w:rPr>
      </w:pPr>
      <w:r>
        <w:rPr>
          <w:rFonts w:eastAsia="Times New Roman"/>
          <w:b/>
          <w:sz w:val="24"/>
          <w:lang w:val="ru-RU"/>
        </w:rPr>
        <w:t xml:space="preserve">                                                               </w:t>
      </w:r>
      <w:r>
        <w:rPr>
          <w:b/>
          <w:sz w:val="24"/>
        </w:rPr>
        <w:t xml:space="preserve">Планируемые результаты освоения учебной  программы </w:t>
      </w:r>
    </w:p>
    <w:p>
      <w:pPr>
        <w:pStyle w:val="Style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bCs/>
          <w:iCs/>
          <w:sz w:val="24"/>
        </w:rPr>
        <w:t xml:space="preserve">Личностные результаты освоения основной образовательной программы: </w:t>
      </w:r>
    </w:p>
    <w:p>
      <w:pPr>
        <w:pStyle w:val="Style24"/>
        <w:spacing w:lineRule="atLeast" w:line="100"/>
        <w:rPr>
          <w:sz w:val="24"/>
        </w:rPr>
      </w:pPr>
      <w:r>
        <w:rPr>
          <w:sz w:val="24"/>
        </w:rPr>
        <w:t>1.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Style24"/>
        <w:numPr>
          <w:ilvl w:val="0"/>
          <w:numId w:val="2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Style24"/>
        <w:numPr>
          <w:ilvl w:val="0"/>
          <w:numId w:val="3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Style24"/>
        <w:numPr>
          <w:ilvl w:val="0"/>
          <w:numId w:val="4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Сформированность целостного мировоззрения, соответствующего современному уровню развития науки и общественной практики,  учитывающего социальное, культурное, языковое, духовное многообразие современного мира.</w:t>
      </w:r>
    </w:p>
    <w:p>
      <w:pPr>
        <w:pStyle w:val="Style24"/>
        <w:numPr>
          <w:ilvl w:val="0"/>
          <w:numId w:val="5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Style24"/>
        <w:numPr>
          <w:ilvl w:val="0"/>
          <w:numId w:val="6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Style24"/>
        <w:numPr>
          <w:ilvl w:val="0"/>
          <w:numId w:val="7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16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Style24"/>
        <w:numPr>
          <w:ilvl w:val="0"/>
          <w:numId w:val="8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Style24"/>
        <w:numPr>
          <w:ilvl w:val="0"/>
          <w:numId w:val="9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Style24"/>
        <w:ind w:hanging="0"/>
        <w:jc w:val="center"/>
        <w:rPr/>
      </w:pPr>
      <w:r>
        <w:rPr>
          <w:rFonts w:eastAsia="Times New Roman"/>
          <w:sz w:val="24"/>
          <w:lang w:val="ru-RU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b/>
          <w:bCs/>
          <w:iCs/>
          <w:sz w:val="24"/>
        </w:rPr>
        <w:t>Метапредметные результаты освоения ООП</w:t>
      </w:r>
      <w:r>
        <w:rPr>
          <w:sz w:val="24"/>
        </w:rPr>
        <w:t xml:space="preserve"> </w:t>
      </w:r>
    </w:p>
    <w:p>
      <w:pPr>
        <w:pStyle w:val="Style24"/>
        <w:spacing w:lineRule="atLeast" w:line="100"/>
        <w:ind w:hanging="0"/>
        <w:rPr>
          <w:b/>
          <w:b/>
          <w:bCs/>
          <w:sz w:val="24"/>
        </w:rPr>
      </w:pPr>
      <w:r>
        <w:rPr>
          <w:rFonts w:eastAsia="Times New Roman"/>
          <w:sz w:val="24"/>
          <w:lang w:val="ru-RU"/>
        </w:rPr>
        <w:t xml:space="preserve">   </w:t>
      </w:r>
      <w:r>
        <w:rPr>
          <w:sz w:val="24"/>
        </w:rPr>
        <w:t xml:space="preserve">Метапредметные результаты включают освоенные обучающимися межпредметные понятия и универсальные учебные действия (регулятивные, познавательные, коммуникативные)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rFonts w:eastAsia="Times New Roman"/>
          <w:b/>
          <w:bCs/>
          <w:sz w:val="24"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sz w:val="24"/>
        </w:rPr>
        <w:t xml:space="preserve">Межпредметные понятия </w:t>
      </w:r>
    </w:p>
    <w:p>
      <w:pPr>
        <w:pStyle w:val="Style24"/>
        <w:spacing w:lineRule="atLeast" w:line="100"/>
        <w:ind w:hanging="0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</w:rPr>
        <w:t xml:space="preserve">Условием формирования межпредметных понятий,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  <w:bCs/>
          <w:sz w:val="24"/>
        </w:rPr>
        <w:t>основ читательской компетенции</w:t>
      </w:r>
      <w:r>
        <w:rPr>
          <w:sz w:val="24"/>
        </w:rPr>
        <w:t xml:space="preserve"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 </w:t>
      </w:r>
    </w:p>
    <w:p>
      <w:pPr>
        <w:pStyle w:val="Style24"/>
        <w:spacing w:lineRule="atLeast" w:line="100"/>
        <w:ind w:hanging="0"/>
        <w:rPr/>
      </w:pPr>
      <w:r>
        <w:rPr>
          <w:sz w:val="24"/>
        </w:rPr>
        <w:t xml:space="preserve">При изучении учебных предметов обучающиеся усовершенствуют приобретенные на первом уровне </w:t>
      </w:r>
      <w:r>
        <w:rPr>
          <w:b/>
          <w:bCs/>
          <w:sz w:val="24"/>
        </w:rPr>
        <w:t>навыки работы с информацией</w:t>
      </w:r>
      <w:r>
        <w:rPr>
          <w:sz w:val="24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истематизировать, сопоставлять, анализировать, обобщать и интерпретировать информацию, содержащуюся в готовых информационных объектах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 символической форме (в виде таблиц, графических схем и диаграмм, карт понятий — концептуальных диаграмм, опорных конспектов)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заполнять и дополнять таблицы, схемы, диаграммы, тексты. </w:t>
      </w:r>
    </w:p>
    <w:p>
      <w:pPr>
        <w:pStyle w:val="Style24"/>
        <w:spacing w:lineRule="atLeast" w:line="100"/>
        <w:ind w:hanging="0"/>
        <w:rPr/>
      </w:pPr>
      <w:r>
        <w:rPr>
          <w:sz w:val="24"/>
        </w:rPr>
        <w:t xml:space="preserve">В ходе изучения всех учебных предметов обучающиеся приобретут </w:t>
      </w:r>
      <w:r>
        <w:rPr>
          <w:b/>
          <w:bCs/>
          <w:sz w:val="24"/>
        </w:rPr>
        <w:t>опыт</w:t>
      </w:r>
      <w:r>
        <w:rPr>
          <w:sz w:val="24"/>
        </w:rPr>
        <w:t xml:space="preserve"> </w:t>
      </w:r>
      <w:r>
        <w:rPr>
          <w:b/>
          <w:bCs/>
          <w:sz w:val="24"/>
        </w:rPr>
        <w:t>проектной деятельности</w:t>
      </w:r>
      <w:r>
        <w:rPr>
          <w:sz w:val="24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 технического оснащения, кадрового потенциала, используемых методов работы и образовательных технологий. </w:t>
      </w:r>
    </w:p>
    <w:p>
      <w:pPr>
        <w:pStyle w:val="Style24"/>
        <w:spacing w:lineRule="atLeast" w:line="100"/>
        <w:ind w:hanging="0"/>
        <w:rPr>
          <w:b/>
          <w:b/>
          <w:bCs/>
          <w:iCs/>
          <w:sz w:val="24"/>
        </w:rPr>
      </w:pPr>
      <w:r>
        <w:rPr>
          <w:sz w:val="24"/>
        </w:rPr>
        <w:t xml:space="preserve">В соответствии ФГОС ООО выделяются три группы универсальных учебных действий: регулятивные, познавательные, коммуникативные. </w:t>
      </w:r>
    </w:p>
    <w:p>
      <w:pPr>
        <w:pStyle w:val="Style24"/>
        <w:spacing w:lineRule="atLeast" w:line="100"/>
        <w:ind w:hanging="0"/>
        <w:rPr/>
      </w:pPr>
      <w:r>
        <w:rPr>
          <w:rFonts w:eastAsia="Times New Roman"/>
          <w:b/>
          <w:bCs/>
          <w:iCs/>
          <w:sz w:val="24"/>
          <w:lang w:val="ru-RU"/>
        </w:rPr>
        <w:t xml:space="preserve">       </w:t>
      </w:r>
      <w:r>
        <w:rPr>
          <w:b/>
          <w:bCs/>
          <w:iCs/>
          <w:sz w:val="24"/>
        </w:rPr>
        <w:t>Регулятивные УУД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10"/>
        </w:numPr>
        <w:spacing w:lineRule="atLeast" w:line="100"/>
        <w:ind w:left="0" w:hanging="0"/>
        <w:rPr>
          <w:sz w:val="24"/>
        </w:rPr>
      </w:pPr>
      <w:r>
        <w:rPr>
          <w:sz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дентифицировать собственные проблемы и определять главную проблему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двигать версии решения проблемы, формулировать гипотезы, предвосхищать конечный результат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тавить цель деятельности на основе определенной проблемы и существующих возможносте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формулировать учебные задачи как шаги достижения поставленной цели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босновывать целевые ориентиры и приоритеты ссылками на ценности, указывая и обосновывая логическую последовательность шагов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2. Умение самостоятельно планировать пути достижения целей, в том числе альтернативные, осознанно выбирать наиболее эффективные способы  решения учебных и познавательных задач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необходимые действие(я) в соответствии с учебной и познавательной задачей и составлять алгоритм их выполнения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босновывать и осуществлять выбор наиболее эффективных способов решения учебных и познавательных задач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/находить, в том числе из предложенных вариантов, условия для выполнения учебной и познавательной задач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бирать из предложенных вариантов и самостоятельно искать средства/ресурсы для решения задачи/достижения цел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ставлять план решения проблемы (выполнения проекта, проведения исследования); • определять потенциальные затруднения при решении учебной и познавательной задачи и находить средства для их устранения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исывать свой опыт, оформляя его для передачи другим людям в виде технологии решения практических задач определенного класс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ланировать и корректировать свою индивидуальную образовательную траекторию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совместно с педагогом и сверстниками критерии планируемых результатов и критерии оценки своей учебной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истематизировать (в том числе выбирать приоритетные) критерии планируемых результатов и оценки своей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тбирать инструменты для оценивания своей деятельности, осуществлять самоконтроль своей деятельности в рамках предложенных условий и требовани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ценивать свою деятельность, аргументируя причины достижения или отсутствия планируемого результат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находить достаточные средства для выполнения учебных действий в изменяющейся ситуации и/или при отсутствии планируемого результат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верять свои действия с целью и, при необходимости, исправлять ошибки самостоятельно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4. Умение оценивать правильность выполнения учебной задачи, собственные возможности ее решения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критерии правильности (корректности) выполнения учебной задач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анализировать и обосновывать применение соответствующего инструментария для выполнения учебной задач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вободно пользоваться выработанными критериями оценки и самооценки, исходя из цели и имеющихся средств, различая результат и способы действи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ценивать продукт своей деятельности по заданным и/или самостоятельно определенным критериям в соответствии с целью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босновывать достижимость цели выбранным способом на основе оценки своих внутренних ресурсов и доступных внешних ресурсов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фиксировать и анализировать динамику собственных образовательных результатов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наблюдать и анализировать собственную учебную и познавательную деятельность и деятельность других обучающихся в процессе взаимопроверк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относить реальные и планируемые результаты индивидуальной образовательной деятельности и делать выводы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 </w:t>
      </w:r>
    </w:p>
    <w:p>
      <w:pPr>
        <w:pStyle w:val="Style24"/>
        <w:spacing w:lineRule="atLeast" w:line="100"/>
        <w:ind w:hanging="0"/>
        <w:rPr>
          <w:b/>
          <w:b/>
          <w:bCs/>
          <w:iCs/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rFonts w:eastAsia="Times New Roman"/>
          <w:b/>
          <w:bCs/>
          <w:iCs/>
          <w:sz w:val="24"/>
          <w:lang w:val="ru-RU"/>
        </w:rPr>
        <w:t xml:space="preserve">     </w:t>
      </w:r>
      <w:r>
        <w:rPr>
          <w:b/>
          <w:bCs/>
          <w:iCs/>
          <w:sz w:val="24"/>
        </w:rPr>
        <w:t xml:space="preserve">Познавательные УУД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одбирать слова, соподчиненные ключевому слову, определяющие его признаки и свойств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страивать логическую цепочку, состоящую из ключевого слова и соподчиненных ему слов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делять общий признак двух или нескольких предметов или явлений и объяснять их сходство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бъединять предметы и явления в группы по определенным признакам, сравнивать, классифицировать и обобщать факты и явления; • выделять явление из общего ряда других явлени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троить рассуждение от общих закономерностей к частным явлениям и от частных явлений к общим закономерностям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троить рассуждение на основе сравнения предметов и явлений, выделяя при этом общие признак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злагать полученную информацию, интерпретируя ее в контексте решаемой задач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амостоятельно указывать на информацию, нуждающуюся в проверке, предлагать и применять способ проверки достоверности информаци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ербализовать эмоциональное впечатление, оказанное на него источником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7. Умение создавать, применять и преобразовывать знаки и символы, модели и схемы для решения учебных и познавательных задач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бозначать символом и знаком предмет и/или явление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логические связи между предметами и/или явлениями, обозначать данные логические связи с помощью знаков в схеме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здавать абстрактный или реальный образ предмета и/или явления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троить модель/схему на основе условий задачи и/или способа ее решения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еобразовывать модели с целью выявления общих законов, определяющих данную предметную область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ереводить сложную по составу (многоаспектную) информацию из графического или формализованного (символьного) представления в текстовое, и наоборот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троить доказательство: прямое, косвенное, от противного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8. Смысловое чтение. Обучающийся сможет: находить в тексте требуемую информацию (в соответствии с целями своей деятельности); </w:t>
      </w:r>
    </w:p>
    <w:p>
      <w:pPr>
        <w:pStyle w:val="Style24"/>
        <w:spacing w:lineRule="atLeast" w:line="100"/>
        <w:ind w:hanging="0"/>
        <w:rPr/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риентироваться в содержании текста, понимать целостный смысл текста, структурировать текст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устанавливать взаимосвязь описанных в тексте событий, явлений, процессов;  резюмировать главную идею текст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критически оценивать содержание и форму текста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свое отношение к природной среде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анализировать влияние экологических факторов на среду обитания живых организмов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оводить причинный и вероятностный анализ экологических ситуаци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огнозировать изменения ситуации при смене действия одного фактора на действие другого фактор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аспространять экологические знания и участвовать в практических делах по защите окружающей среды; </w:t>
      </w:r>
    </w:p>
    <w:p>
      <w:pPr>
        <w:pStyle w:val="Style24"/>
        <w:spacing w:lineRule="atLeast" w:line="100"/>
        <w:ind w:hanging="0"/>
        <w:rPr/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ражать свое отношение к природе через рисунки, сочинения, модели, проектные работы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10. Развитие мотивации к овладению культурой активного использования словарей и других поисковых систем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необходимые ключевые поисковые слова и запросы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существлять взаимодействие с электронными поисковыми системами, словарям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формировать множественную выборку из поисковых источников для объективизации результатов поиска; </w:t>
      </w:r>
    </w:p>
    <w:p>
      <w:pPr>
        <w:pStyle w:val="Style24"/>
        <w:spacing w:lineRule="atLeast" w:line="100"/>
        <w:ind w:hanging="0"/>
        <w:rPr>
          <w:b/>
          <w:b/>
          <w:bCs/>
          <w:iCs/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относить полученные результаты поиска со своей деятельностью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rFonts w:eastAsia="Times New Roman"/>
          <w:b/>
          <w:bCs/>
          <w:iCs/>
          <w:sz w:val="24"/>
          <w:lang w:val="ru-RU"/>
        </w:rPr>
        <w:t xml:space="preserve">      </w:t>
      </w:r>
      <w:r>
        <w:rPr>
          <w:b/>
          <w:bCs/>
          <w:iCs/>
          <w:sz w:val="24"/>
        </w:rPr>
        <w:t xml:space="preserve">Коммуникативные УУД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возможные роли в совместной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грать определенную роль в совместной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свои действия и действия партнера, которые способствовали или препятствовали продуктивной коммуникаци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троить позитивные отношения в процессе учебной и познавательной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критически относиться к собственному мнению, с достоинством признавать ошибочность своего мнения (если оно таково) и корректировать его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едлагать альтернативное решение в конфликтной ситуаци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делять общую точку зрения в дискусси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договариваться о правилах и вопросах для обсуждения в соответствии с поставленной перед группой задачей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1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пределять задачу коммуникации и в соответствии с ней отбирать речевые средств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тбирать и использовать речевые средства в процессе коммуникации с другими людьми (диалог в паре, в малой группе и т. д.)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едставлять в устной или письменной форме развернутый план собственной деятельност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блюдать нормы публичной речи, регламент в монологе и дискуссии в соответствии с коммуникативной задачей; </w:t>
      </w:r>
    </w:p>
    <w:p>
      <w:pPr>
        <w:pStyle w:val="Style24"/>
        <w:spacing w:lineRule="atLeast" w:line="100"/>
        <w:ind w:hanging="0"/>
        <w:rPr/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сказывать и обосновывать мнение (суждение) и запрашивать мнение партнера в рамках диалога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инимать решение в ходе диалога и согласовывать его с собеседником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здавать письменные «клишированные» и оригинальные тексты с использованием необходимых речевых средств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спользовать вербальные средства (средства логической связи) для выделения смысловых блоков своего выступления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спользовать невербальные средства или наглядные материалы, подготовленные/отобранные под руководством учителя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делать оценочный вывод о достижении цели коммуникации непосредственно после завершения коммуникативного контакта и обосновывать его.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 xml:space="preserve">13. Формирование и развитие компетентности в области использования информационно-коммуникационных технологий (далее – ИКТ). Обучающийся сможет: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делять информационный аспект задачи, оперировать данными, использовать модель решения задачи; </w:t>
      </w:r>
    </w:p>
    <w:p>
      <w:pPr>
        <w:pStyle w:val="Style24"/>
        <w:spacing w:lineRule="atLeast" w:line="100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 </w:t>
      </w:r>
    </w:p>
    <w:p>
      <w:pPr>
        <w:pStyle w:val="Style24"/>
        <w:spacing w:lineRule="atLeast" w:line="100"/>
        <w:ind w:hanging="0"/>
        <w:rPr>
          <w:sz w:val="24"/>
          <w:lang w:val="ru-RU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использовать информацию с учетом этических и правовых норм; </w:t>
      </w:r>
    </w:p>
    <w:p>
      <w:pPr>
        <w:pStyle w:val="Style24"/>
        <w:spacing w:lineRule="atLeast" w:line="100"/>
        <w:ind w:hanging="0"/>
        <w:rPr>
          <w:b/>
          <w:b/>
          <w:bCs/>
          <w:iCs/>
          <w:sz w:val="24"/>
          <w:lang w:val="ru-RU"/>
        </w:rPr>
      </w:pPr>
      <w:r>
        <w:rPr>
          <w:sz w:val="24"/>
          <w:lang w:val="ru-RU"/>
        </w:rPr>
        <w:t>•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оздавать информационные ресурсы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Style24"/>
        <w:ind w:hanging="0"/>
        <w:jc w:val="center"/>
        <w:rPr>
          <w:b/>
          <w:b/>
          <w:sz w:val="24"/>
        </w:rPr>
      </w:pPr>
      <w:r>
        <w:rPr>
          <w:b/>
          <w:bCs/>
          <w:iCs/>
          <w:sz w:val="24"/>
          <w:lang w:val="ru-RU"/>
        </w:rPr>
        <w:t>Предметные результаты:</w:t>
      </w:r>
      <w:r>
        <w:rPr>
          <w:b/>
          <w:bCs/>
          <w:iCs/>
          <w:sz w:val="24"/>
        </w:rPr>
        <w:t xml:space="preserve"> </w:t>
      </w:r>
    </w:p>
    <w:p>
      <w:pPr>
        <w:pStyle w:val="Style24"/>
        <w:spacing w:lineRule="atLeast" w:line="100"/>
        <w:rPr>
          <w:b/>
          <w:b/>
          <w:bCs/>
          <w:iCs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 xml:space="preserve">В результате изучения курса биологии в основной школе: </w:t>
      </w:r>
    </w:p>
    <w:p>
      <w:pPr>
        <w:pStyle w:val="Style24"/>
        <w:spacing w:lineRule="atLeast" w:line="10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Выпускник научится</w:t>
      </w:r>
      <w:r>
        <w:rPr>
          <w:sz w:val="24"/>
        </w:rPr>
        <w:t xml:space="preserve"> пользоваться научными методами для распознания биологических проблем; 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 </w:t>
      </w:r>
    </w:p>
    <w:p>
      <w:pPr>
        <w:pStyle w:val="Style24"/>
        <w:spacing w:lineRule="atLeast" w:line="10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Выпускник овладеет</w:t>
      </w:r>
      <w:r>
        <w:rPr>
          <w:sz w:val="24"/>
        </w:rPr>
        <w:t xml:space="preserve"> 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 </w:t>
      </w:r>
    </w:p>
    <w:p>
      <w:pPr>
        <w:pStyle w:val="Style24"/>
        <w:spacing w:lineRule="atLeast" w:line="100"/>
        <w:rPr/>
      </w:pPr>
      <w:r>
        <w:rPr>
          <w:b/>
          <w:bCs/>
          <w:iCs/>
          <w:sz w:val="24"/>
        </w:rPr>
        <w:t>Выпускник освоит</w:t>
      </w:r>
      <w:r>
        <w:rPr>
          <w:sz w:val="24"/>
        </w:rPr>
        <w:t xml:space="preserve"> 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 </w:t>
      </w:r>
    </w:p>
    <w:p>
      <w:pPr>
        <w:pStyle w:val="Style24"/>
        <w:spacing w:lineRule="atLeast" w:line="100"/>
        <w:rPr>
          <w:b/>
          <w:b/>
          <w:bCs/>
          <w:iCs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bCs/>
          <w:iCs/>
          <w:sz w:val="24"/>
        </w:rPr>
        <w:t xml:space="preserve">Выпускник приобретет </w:t>
      </w:r>
      <w:r>
        <w:rPr>
          <w:sz w:val="24"/>
        </w:rPr>
        <w:t xml:space="preserve">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 </w:t>
      </w:r>
    </w:p>
    <w:p>
      <w:pPr>
        <w:pStyle w:val="Style24"/>
        <w:spacing w:lineRule="atLeast" w:line="100"/>
        <w:rPr/>
      </w:pPr>
      <w:r>
        <w:rPr>
          <w:b/>
          <w:bCs/>
          <w:iCs/>
          <w:sz w:val="24"/>
        </w:rPr>
        <w:t>Выпускник получит возможность научиться:</w:t>
      </w:r>
      <w:r>
        <w:rPr>
          <w:sz w:val="24"/>
        </w:rPr>
        <w:t xml:space="preserve"> </w:t>
      </w:r>
    </w:p>
    <w:p>
      <w:pPr>
        <w:pStyle w:val="Style24"/>
        <w:spacing w:lineRule="atLeast" w:line="10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сознанно использовать знания основных правил поведения в природе и основ здорового образа жизни в быту; </w:t>
      </w:r>
    </w:p>
    <w:p>
      <w:pPr>
        <w:pStyle w:val="Style24"/>
        <w:spacing w:lineRule="atLeast" w:line="100"/>
        <w:rPr>
          <w:sz w:val="24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Style24"/>
        <w:spacing w:lineRule="atLeast" w:line="100"/>
        <w:rPr>
          <w:sz w:val="24"/>
          <w:lang w:val="ru-RU"/>
        </w:rPr>
      </w:pPr>
      <w:r>
        <w:rPr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/>
        <w:t xml:space="preserve">• </w:t>
      </w:r>
      <w:r>
        <w:rPr/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Содержание   программы   учебного   предм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67"/>
        <w:gridCol w:w="13183"/>
        <w:gridCol w:w="567"/>
      </w:tblGrid>
      <w:tr>
        <w:trPr>
          <w:trHeight w:val="4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Содерж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/час</w:t>
            </w:r>
          </w:p>
        </w:tc>
      </w:tr>
      <w:tr>
        <w:trPr>
          <w:trHeight w:val="29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РАЗДЕЛ.1. </w:t>
            </w:r>
            <w:r>
              <w:rPr>
                <w:b/>
                <w:bCs/>
              </w:rPr>
              <w:t>РАЗВИТИЕ ЖИВОЙ ПРИРОДЫ</w:t>
            </w:r>
            <w:r>
              <w:rPr>
                <w:b/>
              </w:rPr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Место курса «Общей биологии» в системе естественнона</w:t>
              <w:softHyphen/>
              <w:t>учных дисциплин, а также в биологических науках. Цели и за</w:t>
              <w:softHyphen/>
              <w:t>дачи курса. Значение предмета для понимания единства всего живого и взаимозависимости всех частей биосферы Земли. Многообразие живого мира. Основные свойства живых систе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витие биологии в додарвиновский период. Господство в науке представлений об «изначальной целесообразности» и неизменности живой природы. Работы К. Линнея по система</w:t>
              <w:softHyphen/>
              <w:t>тике растений и животных. Труды Ж. Кювье и Ж.де Сент-Илера. Эволюционная теория Ж.-Б. Ламарка. Первые русские эволюционисты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едпосылки возникновения учения Ч. Дарвина: достиже</w:t>
              <w:softHyphen/>
              <w:t>ния в области естественных наук, экспедиционный материал Ч. Дарвина. Учение Ч. Дарвина об искусственном отборе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Учение Ч. Дарвина о естественном отборе. Вид — эволю</w:t>
              <w:softHyphen/>
              <w:t>ционная единица. Всеобщая индивидуальная изменчивость и избыточная численность потомства. Борьба за существование и естественный отбор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Генетика и эволюционная теория. Эволюционная роль му</w:t>
              <w:softHyphen/>
              <w:t>таций. Биологический вид — качественный этап эволюции. Вид как генетически изолированная система; репродуктивная изоляция и ее механизмы. Популяционная структура вида; экологические и генетические характеристики популяций. Популяция — элементарная эволюционная единиц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икроэволюция. Пути и скорость видообразования; гео</w:t>
              <w:softHyphen/>
              <w:t>графическое и экологическое видообразов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акроэволюция. Главные направления эволюционного процесса. Биологический прогресс и биологический регресс (А.Н.Северцов). Пути достижения биологического прогресс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монстрация. Биографии ученых, внесших вклад в раз</w:t>
              <w:softHyphen/>
              <w:t>витие эволюционных идей. Жизнь и деятельность Ж.-Б. Ла</w:t>
              <w:softHyphen/>
              <w:t>марка. Демонстрация. Биография Ч. Дарвина. Маршрут и конк</w:t>
              <w:softHyphen/>
              <w:t>ретные находки Ч. Дарвина во время путешествия на корабле «Бигль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Схемы, иллюстрирующие процесс географи</w:t>
              <w:softHyphen/>
              <w:t>ческого видообразования. Показ живых растений и животных; гербариев и коллекций, показывающих индивидуальную измен</w:t>
              <w:softHyphen/>
              <w:t>чивость и разнообразие сортов культурных растений и пород до</w:t>
              <w:softHyphen/>
              <w:t>машних животных, а также результаты приспособленности ор</w:t>
              <w:softHyphen/>
              <w:t>ганизмов к среде обитания и результаты видообразовани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имеры гомологичных и аналогичных орга</w:t>
              <w:softHyphen/>
              <w:t>нов, их строение и происхождение в процессе онтогенеза. Соот</w:t>
              <w:softHyphen/>
              <w:t>ношение путей прогрессивной биологической эволюции. Ха</w:t>
              <w:softHyphen/>
              <w:t>рактеристика представителей животных и растений, занесен</w:t>
              <w:softHyphen/>
              <w:t>ных в Красную книгу и находящихся под охраной государ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абораторная работа № 1. Изучение изменчивости, критери</w:t>
              <w:softHyphen/>
              <w:t>ев вида, результатов искусственного отбора на сортах растений. Лабораторная работа № 2. Изучение приспособленности организмов к среде обитани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iCs/>
              </w:rPr>
              <w:t xml:space="preserve">Основные понятия. </w:t>
            </w:r>
            <w:r>
              <w:rPr/>
              <w:t>Эволюция. Вид, популяция; их крите</w:t>
              <w:softHyphen/>
              <w:t>рии. Борьба за существование. Естественный отбор как ре</w:t>
              <w:softHyphen/>
              <w:t>зультат борьбы за существование в конкретных условиях сре</w:t>
              <w:softHyphen/>
              <w:t>ды обитания. «Волны жизни»; их причины; пути и скорость видообразования. Макроэволюция. Биологический прогресс и биологический регресс. Пути достижения биологического прогресса; ароморфозы, идиоадаптации, общая дегенерация. Значение работ А. Н. Северцов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Органический мир как результат эволюции. Возникнове</w:t>
              <w:softHyphen/>
              <w:t>ние и развитие жизни на Земле. Химический, предбиологический (теория акад. А. И. Опарина), биологический и социаль</w:t>
              <w:softHyphen/>
              <w:t>ный этапы развития живой матери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Филогенетические связи в живой природе; естественная классификация живых организмо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азвитие жизни на Земле в архейскую и протерозойскую эры. Первые следы жизни на Земле. Появление всех совре</w:t>
              <w:softHyphen/>
              <w:t>менных типов беспозвоночных животных. Первые хордовые. Развитие водных растен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азвитие жизни на Земле в палеозойскую эру. Эволюция растений; появление первых сосудистых растений; папоротни</w:t>
              <w:softHyphen/>
              <w:t>ки, семенные папоротники, голосеменные растения. Возник</w:t>
              <w:softHyphen/>
              <w:t>новение позвоночных: рыбы, земноводные, пресмыкающиес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азвитие жизни на Земле в мезозойскую эру. Появление и распространение покрытосеменных растений. Возникновение птиц и млекопитающих. Вымирание древних голосеменных растений и пресмыкающихс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азвитие жизни на Земле в кайнозойскую эру. Бурное раз</w:t>
              <w:softHyphen/>
              <w:t>витие цветковых растений, многообразие насекомых (парал</w:t>
              <w:softHyphen/>
              <w:t>лельная эволюция). Развитие плацентарных млекопитающих, появление хищных. Возникновение приматов. Появление первых представителей семейства Люди. Четвертичный пери</w:t>
              <w:softHyphen/>
              <w:t>од: эволюция млекопитающих. Развитие приматов: направле</w:t>
              <w:softHyphen/>
              <w:t>ния эволюции человека. Общие предки человека и человеко</w:t>
              <w:softHyphen/>
              <w:t>образных обезьян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оисхождение человека. Место человека в живой приро</w:t>
              <w:softHyphen/>
              <w:t xml:space="preserve">де. Систематическое положение вида </w:t>
            </w:r>
            <w:r>
              <w:rPr>
                <w:lang w:val="en-US"/>
              </w:rPr>
              <w:t>Homo</w:t>
            </w:r>
            <w:r>
              <w:rPr/>
              <w:t xml:space="preserve"> </w:t>
            </w:r>
            <w:r>
              <w:rPr>
                <w:lang w:val="en-US"/>
              </w:rPr>
              <w:t>sapiens</w:t>
            </w:r>
            <w:r>
              <w:rPr/>
              <w:t xml:space="preserve"> в системе животного мира. Признаки и свойства человека, позволяю</w:t>
              <w:softHyphen/>
              <w:t>щие отнести его к различным систематическим группам цар</w:t>
              <w:softHyphen/>
              <w:t>ства животных. Стадии эволюции человека: древнейший че</w:t>
              <w:softHyphen/>
              <w:t>ловек, древний человек, первые современные люд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 xml:space="preserve">Свойства человека как биологического вида. Популяционная структура вида </w:t>
            </w:r>
            <w:r>
              <w:rPr>
                <w:lang w:val="en-US"/>
              </w:rPr>
              <w:t>Homo</w:t>
            </w:r>
            <w:r>
              <w:rPr/>
              <w:t xml:space="preserve"> </w:t>
            </w:r>
            <w:r>
              <w:rPr>
                <w:lang w:val="en-US"/>
              </w:rPr>
              <w:t>sapiens</w:t>
            </w:r>
            <w:r>
              <w:rPr/>
              <w:t>; человеческие расы; расообразование; единство происхождения рас. Свойства человека как биосоциального существа. Движу</w:t>
              <w:softHyphen/>
              <w:t>щие силы антропогенеза. Ф. Энгельс о роли труда в процессе превращения обезьяны в человека. Развитие членораздельной речи, сознания и общественных отношений в становлении че</w:t>
              <w:softHyphen/>
              <w:t>ловека. Взаимоотношение социального и биологического в эволюции человека. Антинаучная сущность «социального дарвинизма» и расизма. Ведущая роль законов общественной жизни в социальном прогрессе человечества. Биологические свойства человеческого обще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</w:rPr>
              <w:t xml:space="preserve">Основные понятия. </w:t>
            </w:r>
            <w:r>
              <w:rPr/>
              <w:t>Развитие животных и растений в раз</w:t>
              <w:softHyphen/>
              <w:t>личные периоды существования Земли. Постепенное услож</w:t>
              <w:softHyphen/>
              <w:t>нение организации и приспособление к условиям среды жи</w:t>
              <w:softHyphen/>
              <w:t>вых организмов в процессе эволюции. Происхождение чело</w:t>
              <w:softHyphen/>
              <w:t>века. Движущие силы антропогенеза. Роль труда в процессе превращения обезьяны в человека. Человеческие расы, их единство. Критика расизма и «социального дарвинизм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Строение и функции организма  человек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8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часть живой природы. Систематическое положение вида Человек разумный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моральная регуляция деятельности организма. Эндокринный аппарат человека, его особенности. Роль гормонов в обменных процессах. Нервно-гуморальная регуляция деятельности организма. Значение нервной системы в регуляции и согласованности функций организма человека и взаимосвязи организма со средой. Центральная и периферическая нервная систем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пинного мозга и отделов головного мозга. Роль вегетативной нервной системы в регуляции работы внутренних органов.Большие полушария головного мозга. Кора больших полушарий. Значение коры больших полушарий и ее связи с другими отделами  мозга. Органы чувств, их значение. Анализаторы. Строение, функции, гигиена. Зрительный анализатор. Анализаторы слуха и равновесия. Кожно-мышечная чувствительность, обоняние и вкус. Взаимодействие анализаторов, их взаимозаменяемость и чувствительност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: 1. Изучение головного мозга человека (по муляжам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человека. Роль И.М.Сеченова, И.П.Павлова, А.А.Ухтомского, П.К. Анохина в создании учения о высшей нервной деятельности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 – основа нервной деятельности, его виды, роль в приспособлении к условиям жизни. Безусловные и условные рефлексы. Особенности высшей нервной деятельности и поведения человека. Познавательные процессы. Торможение. Типы нервной деятельности. Речь. Мышление. Сознание. Биологические ритмы.Сон,его значение и гигиена. Гигиена умственного труда.Память.Эмоции. Особенности психики человека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, его отделы: осевой скелет, скелет поясов конечностей. Сходство скелетов человека и животных. Особенности скелета человека, связанные с трудовой деятельностью и прямохождением . Состав и строение костей: трубчатые и губчатые кости. Рост костей. Возрастные изменения в строение костей. Типы соединения костей. Заболевания опорно-двигательной системы и их профилактика. Первая помощь при ушибах, растяжениях связок, вывихах, перелома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, их функции. Основные группы мышц тела человека. Работа мышц. Статическая и динамическая нагрузки. Влияние ритма и нагрузки на работу мышц. Роль нервной системы в регуляции деятельности мышц. Утомление при мышечной работе, роль активного отдых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изических упражнений для формирования скелета и развития мышц. Предупреждение искривления позвоночника и развития плоскостопия. Приемы первой помощи при травмах: растяжение связок, вывихи суставов, переломы костей. Взаимосвязь строения и функций опорно-двигательного аппарата.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реда организма (кровь, межклеточная жидкость, лимфа) и ее относительное постоянство. Кровь, ее состав и значение в обеспечении жизнедеятельности организма. Состав крови. Плазма крови. Свертывание крови как защитная реакция организма. Строение и функции эритроцитов и лейкоцитов. Свертывание крови. Группы крови. Лимфа. Иммунитет. Роль И.И.Мечникова в создании учения об иммунитете. Инфекционные заболевания и борьба с ними. Предупредительные прививки. СПИД и борьба с ним. Группы крови. Переливание крови. Донорство. Значение работ Л. Пастера и И.И. Мечникова в области иммунитет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кровообращения: сердце и сосуды (артерии, капилляры, вены). Сердце, его строение и работа. Большой и малый круги кровообращения. Движение лимфы в организме. Движение крови по сосудам. Кровяное давление. Нервная и гуморальная регуляция деятельности сердца и сосудов. Предупреждение сердечно- сосудистых заболеваний. Первая помощь при кровотечениях. Вредное влияние курения и употребления алкоголя на сердце и сосуды. Самонаблюдения: 1. Измерение кровяного давления. 2. Определение пульса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организма человека в кислороде воздуха. Органы дыхания, их строение. Дыхательные движения. Газообмен в легких, тканях; перенос газов эритроцитами и плазмой крови. Значение дыхания. Строение и функции органов дыхания. Голосовой аппарат. Дыхательные движения. Жизненная емкость легких. Нервная и гуморальная регуляция дыхания. Искусственное дыхание. Инфекционные болезни, передающиеся через воздух, предупреждение воздушно-капельных инфекций, гигиенический режим во время болезни. Гигиена органов дыхания. Вредное влияние курения на органы дыхания. Заболевания органов дыхания, их предупреждение. Первая помощь при нарушении дыхания и кровообращения. Практическая работа:1. Определение частоты дых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тельные вещества и пищевые продукты. Потребность человека в пище и питательных веществах. Витамины. Строение и функции органов пищеварения. Пищеварительные ферменты и их значение. Роль И. П. Павлова в изучении функций органов пищеварения. Пищеварение. Печень и поджелудочная железа, их роль в пищеварении. Всасывание. Регуляция процессов пищеварения. Гигиенические условия нормального пищевар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деления из организма конечных продуктов обмена веществ. Органы выделения. Почки, их строение и функции. Образование мочи. Роль кожи в выделении из организма продуктов обмена веществ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кожи. Роль кожи в терморегуляция. Закаливание организма. Гигиена кожи, гигиенические требования к одежде и обуви. Заболевания кожи и их предупреждение. Профилактика и первая помощь при тепловом и солнечном ударе, ожогах и обморожениях, электрошок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ов размножения; строение и гигиена.Оплодотворение и внутриутробное развитие, роды. Лактация. Рост и развитие ребенка. Планирование семь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ТРУКТУРНАЯ ОРГАНИЗАЦИЯ ЖИВЫХ ОРГАНИЗМ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Элементный состав живого вещества биосферы. Распрост</w:t>
              <w:softHyphen/>
              <w:t>раненность элементов, их вклад в образование живой материи и объектов неживой природы. Макроэлементы, микроэлемен</w:t>
              <w:softHyphen/>
              <w:t>ты; их вклад в образование неорганических и органических молекул живого веще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еорганические молекулы живого вещества: вода; химиче</w:t>
              <w:softHyphen/>
              <w:t>ские свойства и биологическая роль: растворитель гидрофиль</w:t>
              <w:softHyphen/>
              <w:t>ных молекул, среда протекания биохимических превращений, роль воды в теплорегуляции и др. Соли неорганических кис</w:t>
              <w:softHyphen/>
              <w:t>лот,их вклад в обеспечение процессов жизнедеятельности и поддержание гомеостаза. Роль катионов и анионов в обеспе</w:t>
              <w:softHyphen/>
              <w:t>чении процессов жизнедеятельности. Осмос и осмотическое давление;осмотическое поступление молекул в клетку.[Бу</w:t>
              <w:softHyphen/>
              <w:t>ферные системы клетки и организма.]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Органические молекулы. Биологические полимеры — бел</w:t>
              <w:softHyphen/>
              <w:t>ки; структурная организация, (первичная, варианты вторичной, третичная и четвертичная структурная организация молекул белка и химические связи, их удерживающие). Свойства бел</w:t>
              <w:softHyphen/>
              <w:t>ков: денатурация (обратимая и необратимая), ренатурация. Функции белковых молекул. Биологические катализаторы — белки, их классификация, свойства и роль в обеспечении про</w:t>
              <w:softHyphen/>
              <w:t>цессов жизнедеятельности. Углеводы в жизни растений, живот</w:t>
              <w:softHyphen/>
              <w:t>ных, грибов и микроорганизмов. Строение и биологическая роль биополимеров — полисахаридов. Жиры — основной структурный компонент клеточных мембран и источник энер</w:t>
              <w:softHyphen/>
              <w:t>гии. Особенности строения жиров и липидов, лежащие в основе их функциональной активности на уровне клетки и целостного организма. ДНК — молекулы наследственности. Уровни струк</w:t>
              <w:softHyphen/>
              <w:t>турной организации; генетический код, свойства кода. Редуп</w:t>
              <w:softHyphen/>
              <w:t>ликация ДНК, передача наследственной информации из поко</w:t>
              <w:softHyphen/>
              <w:t>ления в поколение. Передача наследственной информации из ядра в цитоплазму; транскрипция. РНК, структура и функции. Информационные, транспортные, рибосомальные РНК. «Ма</w:t>
              <w:softHyphen/>
              <w:t>лые» молекулы и их роль в обменных процессах. Витамины: строение, источники поступления, функции в организме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Обмен веществ и превращение энергии в клетке. Транс</w:t>
              <w:softHyphen/>
              <w:t>порт веществ через клеточную мембрану. Пино- и фагоцитоз. Внутриклеточное пищеварение и накопление энергии; рас</w:t>
              <w:softHyphen/>
              <w:t>щепление глюкозы. Биосинтез белков, жиров и углеводов в клетке. Фотосинтез. Хемосинтез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iCs/>
              </w:rPr>
              <w:t xml:space="preserve">Умения. </w:t>
            </w:r>
            <w:r>
              <w:rPr/>
              <w:t>Объяснять рисунки и схемы, представленные в учебнике. Самостоятельно составлять схемы процессов, про</w:t>
              <w:softHyphen/>
              <w:t>текающих в клетке, и «привязывать» отдельные их этапы к различным клеточным структурам. Иллюстрировать ответ простейшими схемами и рисунками клеточных структур. Ра</w:t>
              <w:softHyphen/>
              <w:t>ботать с микроскопом и изготовлять простейшие препараты для микроскопического исследования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bCs/>
                <w:iCs/>
              </w:rPr>
              <w:t xml:space="preserve">Межпредметные </w:t>
            </w:r>
            <w:r>
              <w:rPr>
                <w:iCs/>
              </w:rPr>
              <w:t xml:space="preserve">связи. Неорганическая химия. </w:t>
            </w:r>
            <w:r>
              <w:rPr/>
              <w:t xml:space="preserve">Химические связи. Строение вещества. Окислительно-восстановительные реакции. </w:t>
            </w:r>
            <w:r>
              <w:rPr>
                <w:iCs/>
              </w:rPr>
              <w:t xml:space="preserve">Органическая химия. </w:t>
            </w:r>
            <w:r>
              <w:rPr/>
              <w:t>Принципы организации органи</w:t>
              <w:softHyphen/>
              <w:t xml:space="preserve">ческих соединений. Углеводы, жиры, белки, нуклеиновые кислоты. </w:t>
            </w:r>
            <w:r>
              <w:rPr>
                <w:iCs/>
              </w:rPr>
              <w:t xml:space="preserve">Физика. </w:t>
            </w:r>
            <w:r>
              <w:rPr/>
              <w:t>Свойства жидкостей, тепловые явления. За</w:t>
              <w:softHyphen/>
              <w:t>коны термодинамик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едмет и задачи цитологии. Методы изучения клетки: световая и электронная микроскопия; биохимические и им</w:t>
              <w:softHyphen/>
              <w:t>мунологические методы. Два типа клеточной организации: прокариотические  и  эукариотические  клетки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Клетка — структурно-функциональная единица живых ор</w:t>
              <w:softHyphen/>
              <w:t>ганизмов. Клеточная теория строения организмов. Общие принципы организации клеток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Строение клетки. Клеточные мембраны. Органоиды цито</w:t>
              <w:softHyphen/>
              <w:t>плазмы: эндоплазматическая сеть, рибосомы, комплекс Гольджи, лизосомы, митохондрии, пластиды, клеточный центр, рес</w:t>
              <w:softHyphen/>
              <w:t>нички и жгутики. Клеточное ядро; ядерная оболочка, хрома</w:t>
              <w:softHyphen/>
              <w:t>тин, ядрышко и ядерный сок. Хромосомы, кариотип. Деление клеток. Понятие о митотическом цикле: ин</w:t>
              <w:softHyphen/>
              <w:t>терфаза и процессы, происходящие в ней, профаза, метафаза, анафаза и телофаза. Биологический смысл и значение митоза. Жизненный цикл клеток; понятие о дифференцировке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окариоты. Основы организации прокариотической клетки. Строение цитоплазмы бактериальной клетки; лока</w:t>
              <w:softHyphen/>
              <w:t>лизация ферментных систем и организация метаболизма у прокариот. Генетический аппарат бактерий. Особенности жизнедеятельности бактерий: автотрофные и гетеротрофные бактерии; аэробные и анаэробные микроорганизмы. Споро</w:t>
              <w:softHyphen/>
              <w:t>образование и его биологическое значение. Размножение. Место и роль прокариот в биоценоза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Неклеточные формы жизни — вирусы, бактериофаги; стро</w:t>
              <w:softHyphen/>
              <w:t>ение, взаимодействие с клеткой-хозяином, воспроиз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</w:tr>
      <w:tr>
        <w:trPr>
          <w:trHeight w:val="3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4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РАЗМНОЖЕНИЕ И ИНДИВИДУАЛЬНОЕ РАЗВИТИЕ ОРГАНИЗМ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</w:t>
              <w:softHyphen/>
              <w:t>ние и оплодотворение. Биологическое значение полового раз</w:t>
              <w:softHyphen/>
              <w:t>мно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Индивидуальное развитие многоклеточного организма. Эмбриональное и постэмбриональное развитие. Особенности и периодизация эмбрионального развития. Регуляция зароды</w:t>
              <w:softHyphen/>
              <w:t>шевого развития. Периоды постэмбрионального развития: дорепродуктивный, репродуктивный и пострепродуктивный. Общие закономерности индивидуального развития животных. Развитие растений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bCs/>
              </w:rPr>
              <w:t>Демонстрация.</w:t>
            </w:r>
            <w:r>
              <w:rPr>
                <w:b/>
                <w:bCs/>
              </w:rPr>
              <w:t xml:space="preserve"> </w:t>
            </w:r>
            <w:r>
              <w:rPr/>
              <w:t>Фотографии, отражающие последствия воз</w:t>
              <w:softHyphen/>
              <w:t>действий факторов среды на развитие организмов. Схемы и статистические таблицы, демонстрирующие последствия упо</w:t>
              <w:softHyphen/>
              <w:t>требления алкоголя, наркотиков и табака на характер разви</w:t>
              <w:softHyphen/>
              <w:t>тия признаков и свойств у потомств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iCs/>
              </w:rPr>
              <w:t xml:space="preserve">Основные понятия. </w:t>
            </w:r>
            <w:r>
              <w:rPr/>
              <w:t>Основные свойства живых систем: мета</w:t>
              <w:softHyphen/>
              <w:t>болизм, саморегуляция, раздражимость и движение. Этапы эмбрионального развития растений и животных. Периоды постэмбрионального развития. Биологическая продолжи</w:t>
              <w:softHyphen/>
              <w:t>тельность жизни. Влияние вредных воздействий курения, употребления наркотиков, алкоголя, загрязнения окружа</w:t>
              <w:softHyphen/>
              <w:t>ющей среды на развитие организма и продолжительность жиз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</w:t>
            </w:r>
          </w:p>
        </w:tc>
      </w:tr>
      <w:tr>
        <w:trPr>
          <w:trHeight w:val="39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НАСЛЕДСТВЕННОСТЬ И ИЗМЕНЧИВОС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тавления древних о родстве и характере передачи признаков из поколения в поколение. Взгляды средневековых ученых на процессы наследования признаков. Этапы развития генетики. Открытие Г. Менделем закономерностей наследования признако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Гибридологический метод изучения наследственности. Моногибридное скрещивание. Первый закон Менделя — закон доминирования. Второй закон Менделя — закон рас</w:t>
              <w:softHyphen/>
              <w:t>щепления. Полное и неполное доминирование. Закон чисто</w:t>
              <w:softHyphen/>
              <w:t>ты гамет и его цитологическое обоснование. Множественные аллели. Анализирующее скрещивание. Дигибридное и по</w:t>
              <w:softHyphen/>
              <w:t>лигибридное скрещивание; третий закон Менделя — закон независимого комбинирования. Создание хромосомной теории наследственности Т. Морганом. Роль отечественных ученых в развитии генетики (Н. И. Вавилов, Н. К. Кольцов, А. С. Серебровский, С. С. Четвериков, С. Н. Давиденков)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Генотипическая изменчивость. Мутации. Генные, хро</w:t>
              <w:softHyphen/>
              <w:t>мосомные и геномные мутации. Свойства мутаций; соматиче</w:t>
              <w:softHyphen/>
              <w:t>ские и генеративные мутации. Нейтральные мутации. Полу</w:t>
              <w:softHyphen/>
              <w:t>летальные и летальные мутации. Причины и частота мутаций; спонтанные и индуцированные мутации, мутагенные фак</w:t>
              <w:softHyphen/>
              <w:t>торы. Фенотипический эффект мутаций. Ненаследственная (модификационная) изменчивость; свойства модификации. Роль условий внешней среды в развитии и проявлении при</w:t>
              <w:softHyphen/>
              <w:t>знаков и свойств. Селекция растений и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</w:t>
            </w:r>
          </w:p>
        </w:tc>
      </w:tr>
      <w:tr>
        <w:trPr>
          <w:trHeight w:val="45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bCs/>
              </w:rPr>
              <w:t>6. ОСНОВЫ ЭКОЛОГ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нятие о биосфере. Структура и функции биосферы. Компоненты биосферы. Живое вещество биосферы. Естест</w:t>
              <w:softHyphen/>
              <w:t>венная система классификации живых организмов как отра</w:t>
              <w:softHyphen/>
              <w:t>жение их эволюции. Царства живой природы: прокариоты, грибы, растения и животные. Иерархическая система органи</w:t>
              <w:softHyphen/>
              <w:t>зации организм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 xml:space="preserve">Основные понятия. </w:t>
            </w:r>
            <w:r>
              <w:rPr/>
              <w:t>Неорганические и органические моле</w:t>
              <w:softHyphen/>
              <w:t>кулы и вещества; клетка, ткань, орган. Понятие о целостном организме. Вид и популяция (общие представления). Биоге</w:t>
              <w:softHyphen/>
              <w:t>оценоз. Биосфер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Естественные сообщества живых организмов. Биогео</w:t>
              <w:softHyphen/>
              <w:t>ценозы. Компоненты биогеоценозов: продуценты, консументы , редуценты. Биоценозы: видовое разнообразие, плотность популяций, биомасс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Абиотические факторы среды. Роль температуры, осве</w:t>
              <w:softHyphen/>
              <w:t>щенности, влажности и других факторов в жизнедеятельности сообществ. Интенсивность действия фактора; ограничиваю</w:t>
              <w:softHyphen/>
              <w:t>щий фактор. Взаимодействие факторов среды, пределы вы</w:t>
              <w:softHyphen/>
              <w:t>носливости. Биотические факторы среды. Цепи и сети питания. Эколо</w:t>
              <w:softHyphen/>
              <w:t>гическая пирамида чисел биомассы, энергии. Смена биоцено</w:t>
              <w:softHyphen/>
              <w:t>зов. Причины смены биоценозов; 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Формы взаимоотношений между организмами. Позитив</w:t>
              <w:softHyphen/>
              <w:t>ные отношения — симбиоз (кооперация, мутуализм, ком</w:t>
              <w:softHyphen/>
              <w:t>менсализм). Антибиотические отношения: хищничество, па</w:t>
              <w:softHyphen/>
              <w:t>разитизм, конкуренция. Нейтральные отношения — нейтра</w:t>
              <w:softHyphen/>
              <w:t>лизм. Антропогенные факторы воздействия на биоценозы (роль человека в природе). Проблемы рационального природополь</w:t>
              <w:softHyphen/>
              <w:t>зования, охраны природы: защита от загрязнений, сохранение эталонов и памятников природы, обеспечение природными ресурсами населения планеты. Меры по образованию эколо</w:t>
              <w:softHyphen/>
              <w:t>гических комплексов, экологическое образование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 ч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Тематическое  планирование  с </w:t>
      </w:r>
      <w:bookmarkStart w:id="0" w:name="_GoBack"/>
      <w:bookmarkEnd w:id="0"/>
      <w:r>
        <w:rPr>
          <w:b/>
        </w:rPr>
        <w:t>учетом рабочей программы воспит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3466"/>
        <w:gridCol w:w="567"/>
      </w:tblGrid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 раздела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одуль воспитательной программы «Школьный ур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>Кол/ ч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2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5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ДЕЛ.1. </w:t>
            </w:r>
            <w:r>
              <w:rPr>
                <w:b w:val="false"/>
                <w:bCs w:val="false"/>
                <w:sz w:val="24"/>
                <w:szCs w:val="24"/>
              </w:rPr>
              <w:t>РАЗВИТИЕ ЖИВОЙ ПРИРОДЫ</w:t>
            </w:r>
          </w:p>
        </w:tc>
        <w:tc>
          <w:tcPr>
            <w:tcW w:w="1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 xml:space="preserve">Развитие социально значимых отношений обучающихся и накопление ими опыта осуществления социально значимых дел. </w:t>
            </w:r>
          </w:p>
          <w:p>
            <w:pPr>
              <w:pStyle w:val="Style22"/>
              <w:rPr>
                <w:rStyle w:val="CharAttribute3"/>
                <w:rFonts w:cs="Times New Roman"/>
                <w:sz w:val="24"/>
                <w:lang w:val="ru-RU" w:eastAsia="ru-RU"/>
              </w:rPr>
            </w:pPr>
            <w:r>
              <w:rPr>
                <w:rStyle w:val="CharAttribute484"/>
                <w:rFonts w:eastAsia="Times New Roman"/>
                <w:i w:val="false"/>
                <w:sz w:val="24"/>
                <w:lang w:val="ru-RU" w:eastAsia="ru-RU"/>
              </w:rPr>
              <w:t xml:space="preserve">  </w:t>
            </w:r>
            <w:r>
              <w:rPr>
                <w:rStyle w:val="CharAttribute484"/>
                <w:rFonts w:eastAsia="Calibri"/>
                <w:i w:val="false"/>
                <w:sz w:val="24"/>
                <w:lang w:val="ru-RU" w:eastAsia="ru-RU"/>
              </w:rPr>
              <w:t xml:space="preserve">К наиболее важным из них относятся следующие: </w:t>
            </w:r>
          </w:p>
          <w:p>
            <w:pPr>
              <w:pStyle w:val="Style22"/>
              <w:rPr/>
            </w:pPr>
            <w:r>
              <w:rPr>
                <w:lang w:val="ru-RU" w:eastAsia="ru-RU"/>
              </w:rPr>
              <w:t>- быть</w:t>
            </w: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 трудолюбивым, следуя принципу «делу </w:t>
            </w:r>
            <w:r>
              <w:rPr>
                <w:lang w:val="ru-RU" w:eastAsia="ru-RU"/>
              </w:rPr>
              <w:t>—</w:t>
            </w: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 время, потехе </w:t>
            </w:r>
            <w:r>
              <w:rPr>
                <w:lang w:val="ru-RU" w:eastAsia="ru-RU"/>
              </w:rPr>
              <w:t>—</w:t>
            </w: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 час» как в учебных занятиях, так и в домашних делах, доводить начатое дело до конца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- знать и любить свою Родину – свой родной дом, двор, улицу, город, село, свою страну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- беречь и охранять природу (заботиться о своих домашних питомцах и, по возможности, о бездомных животных в своем дворе; не засорять бытовым мусором улицы, леса, водоемы); 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- проявлять миролюбие – не затевать конфликтов и стремиться решать спорные вопросы, не прибегая к силе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>- стремиться узнавать что-то новое, проявлять любознательность, ценить знания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>- быть вежливым и опрятным, скромным и приветливым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соблюдать правила личной гигиены, режим дня, вести здоровый образ жизни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- уметь сопереживать, проявлять сострадание к попавшим в беду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- стремиться устанавливать хорошие отношения с другими людьми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>- уметь прощать обиды, защищать слабых, по мере возможности помогать нуждающимся в этом  людям; -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- быть уверенным в себе, открытым и общительным, не стесняться быть  в чем-то непохожим на других ребят; </w:t>
            </w:r>
          </w:p>
          <w:p>
            <w:pPr>
              <w:pStyle w:val="Style22"/>
              <w:rPr/>
            </w:pPr>
            <w:r>
              <w:rPr>
                <w:rStyle w:val="CharAttribute3"/>
                <w:rFonts w:cs="Times New Roman"/>
                <w:sz w:val="24"/>
                <w:lang w:val="ru-RU" w:eastAsia="ru-RU"/>
              </w:rPr>
              <w:t xml:space="preserve">- уметь ставить перед собой цели и проявлять инициативу, отстаивать свое мнение и действовать самостоятельно, без помощи старших. 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Развитие социально значимых отношений обучающихся, и, прежде всего, ценностных отношений: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к семье как главной опоре в жизни человека и источнику его счастья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к здоровью как залогу долгой и активной жизни человека, его хорошего настроения и оптимистичного взгляда на мир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к окружающим людям как безусловной и абсолютной ценности, 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к самим себе как хозяевам своей судьбы, самоопределяющимся и самореализующимся личностям, отвечающим за свое собственное будущее.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Создание благоприятных условий для приобретения обучающимися опыта осуществления социально значимых дел, который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поможет гармоничному вхождению обучающихся во взрослую жизнь окружающего их общества. Это: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опыт дел, направленных на заботу о своей семье, родных и близких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трудовой опыт, опыт участия в производственной практике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опыт дел, направленных на пользу своему родному городу или селу, стране </w:t>
              <w:br/>
              <w:t xml:space="preserve">в целом, опыт деятельного выражения собственной гражданской позиции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опыт природоохранных дел;опыт разрешения возникающих конфликтных ситуаций в школе, дома </w:t>
              <w:br/>
              <w:t>или на улице; опыт самостоятельного приобретения новых знаний, проведения научных исследований, опыт проектной деятельности;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 xml:space="preserve">- 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-опыт ведения здорового образа жизни и заботы о здоровье других людей; </w:t>
            </w:r>
          </w:p>
          <w:p>
            <w:pPr>
              <w:pStyle w:val="Style22"/>
              <w:rPr/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опыт оказания помощи окружающим, заботы о малышах или пожилых людях, волонтерский опыт;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>
                <w:rStyle w:val="CharAttribute484"/>
                <w:rFonts w:eastAsia="№Е;Calibri"/>
                <w:i w:val="false"/>
                <w:sz w:val="24"/>
                <w:lang w:val="ru-RU" w:eastAsia="ru-RU"/>
              </w:rPr>
              <w:t>- опыт самопознания и самоанализа, опыт социально приемлемого самовыражения и самореализ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24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 w:val="false"/>
                <w:color w:val="242021"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Строение и функции организма  человека</w:t>
            </w:r>
          </w:p>
        </w:tc>
        <w:tc>
          <w:tcPr>
            <w:tcW w:w="1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2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РАЗДЕЛ 3.</w:t>
            </w:r>
            <w:r>
              <w:rPr/>
              <w:t xml:space="preserve"> </w:t>
            </w:r>
            <w:r>
              <w:rPr>
                <w:bCs/>
              </w:rPr>
              <w:t>СТРУКТУРНАЯ ОРГАНИ-ЗАЦИЯ ЖИВЫХ ОРГАНИЗМОВ</w:t>
            </w:r>
          </w:p>
        </w:tc>
        <w:tc>
          <w:tcPr>
            <w:tcW w:w="1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РАЗДЕЛ 4</w:t>
            </w:r>
            <w:r>
              <w:rPr/>
              <w:t xml:space="preserve">. </w:t>
            </w:r>
            <w:r>
              <w:rPr>
                <w:bCs/>
              </w:rPr>
              <w:t>РАЗМНОЖЕНИЕ И  РАЗВИТИЕ ОРГАНИЗМОВ</w:t>
            </w:r>
          </w:p>
        </w:tc>
        <w:tc>
          <w:tcPr>
            <w:tcW w:w="1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РАЗДЕЛ 5</w:t>
            </w:r>
            <w:r>
              <w:rPr/>
              <w:t xml:space="preserve">. </w:t>
            </w:r>
            <w:r>
              <w:rPr>
                <w:bCs/>
              </w:rPr>
              <w:t>НАСЛЕДСТВЕННОСТЬ И ИЗМЕНЧИВОСТЬ</w:t>
            </w:r>
          </w:p>
        </w:tc>
        <w:tc>
          <w:tcPr>
            <w:tcW w:w="1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ru-RU" w:eastAsia="ru-RU"/>
              </w:rPr>
              <w:t xml:space="preserve">РАЗДЕЛ </w:t>
            </w:r>
            <w:r>
              <w:rPr>
                <w:bCs/>
                <w:lang w:val="ru-RU" w:eastAsia="ru-RU"/>
              </w:rPr>
              <w:t>6. ОСНОВЫ ЭКОЛОГИИ</w:t>
            </w:r>
          </w:p>
          <w:p>
            <w:pPr>
              <w:pStyle w:val="Style22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lang w:val="en-US" w:eastAsia="ru-RU"/>
              </w:rPr>
            </w:pPr>
            <w:r>
              <w:rPr>
                <w:bCs/>
                <w:lang w:val="ru-RU" w:eastAsia="ru-RU"/>
              </w:rPr>
              <w:t>ИТОГО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Тематическое   планирование   уроков 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3044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79"/>
        <w:gridCol w:w="34"/>
        <w:gridCol w:w="1248"/>
        <w:gridCol w:w="171"/>
        <w:gridCol w:w="6076"/>
        <w:gridCol w:w="275"/>
        <w:gridCol w:w="6109"/>
        <w:gridCol w:w="239"/>
        <w:gridCol w:w="4579"/>
        <w:gridCol w:w="4818"/>
        <w:gridCol w:w="4818"/>
      </w:tblGrid>
      <w:tr>
        <w:trPr>
          <w:trHeight w:val="412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</w:t>
            </w:r>
          </w:p>
        </w:tc>
        <w:tc>
          <w:tcPr>
            <w:tcW w:w="26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Дата</w:t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Тема  урока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28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  </w:t>
            </w:r>
            <w:r>
              <w:rPr/>
              <w:t>факт</w:t>
            </w:r>
          </w:p>
        </w:tc>
        <w:tc>
          <w:tcPr>
            <w:tcW w:w="12631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АЗВИТИЕ ЖИВОЙ ПРИРОДЫ  (24 ч)</w:t>
            </w:r>
            <w:r>
              <w:rPr>
                <w:b/>
                <w:bCs/>
              </w:rPr>
              <w:t xml:space="preserve">   </w:t>
            </w:r>
            <w:r>
              <w:rPr/>
              <w:t>Глава 1.Введение. Развитие живой природы  (2ч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1/1-2/2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Введение. Биология - наука о жизни. Многообразие живого мира. Основные свойства живых организмов.  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ют место биологии в системе наук. Оценивать вклад различных учѐных-биологов в развитие науки биологи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59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Глава 2. Развитие биологии  в додарвиновский  период  ( 2ч )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/ 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Систематика органического мира. 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4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Эволюционная  теория Ж. Б. Ламарка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Дают характеристику и сравнивают эволюционные представления Ж.Б.Ламарка и других ученых.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                        </w:t>
            </w:r>
            <w:r>
              <w:rPr/>
              <w:t xml:space="preserve">Глава 3. Теория Ч. Дарвина о происхождении видов ( 5ч )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5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Предпосылки возникновения  теории  Ч. Дарвина. 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Дают характеристику и сравнивают эволюционные представления Ж.Б.Ламарка и основные положения учения Ч.Дарвина.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6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Учение  Ч. Дарвина об искусственном отборе.  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бъясняют закономерности эволюционных процессов с позиций учения Ч.Дарвина. Готовят сообщения или презентации о Ч.Дарвине в том числе с использованием компьютерных технологий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7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Учение  Ч. Дарвина о естественном отборе.  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Называют причины изменчивости генофонд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суждают проблемы движущих сил эволюции с позиций современной биологии.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8/4-9/5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Формы естественного отбора.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Готовят сообщения или презентации о Ч.Дарвине в том числе с использованием компьютерных технологий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</w:t>
            </w:r>
          </w:p>
        </w:tc>
        <w:tc>
          <w:tcPr>
            <w:tcW w:w="1529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2138" w:leader="none"/>
                <w:tab w:val="left" w:pos="16380" w:leader="none"/>
              </w:tabs>
              <w:spacing w:before="0" w:after="280"/>
              <w:rPr/>
            </w:pPr>
            <w:r>
              <w:rPr/>
              <w:t xml:space="preserve">                             </w:t>
            </w:r>
          </w:p>
          <w:p>
            <w:pPr>
              <w:pStyle w:val="Style18"/>
              <w:tabs>
                <w:tab w:val="clear" w:pos="708"/>
                <w:tab w:val="left" w:pos="12138" w:leader="none"/>
                <w:tab w:val="left" w:pos="16380" w:leader="none"/>
              </w:tabs>
              <w:spacing w:before="240" w:after="260"/>
              <w:rPr/>
            </w:pPr>
            <w:r>
              <w:rPr/>
              <w:t xml:space="preserve">                    </w:t>
            </w:r>
            <w:r>
              <w:rPr/>
              <w:t xml:space="preserve">Глава 4.  Приспособленность организмов  к условиям внешней среды, как результат действия естественного отбора  ( 2 ч )                                                  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0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  </w:t>
            </w:r>
            <w:r>
              <w:rPr/>
              <w:t>Приспособленность организмов.  Л.Р. №1«Изучение  приспособленности организмов к среде обитания»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бъясняют закономерности эволюционных процессов с позиций учения Ч.Дарвина. Работают с Интернетом как с источником информаци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1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 </w:t>
            </w:r>
            <w:r>
              <w:rPr/>
              <w:t>Забота о потомстве.  Физиологические адаптации.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товят сообщения или презентации о Ч.Дарвине в том числе с использованием компьютерных технологий.  Работают с Интернетом как с источником информаци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                          </w:t>
            </w:r>
            <w:r>
              <w:rPr/>
              <w:t>Глава 5. Микроэволюция  ( 2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2 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</w:t>
            </w:r>
            <w:r>
              <w:rPr/>
              <w:t xml:space="preserve">Вид, его критерии и структура.  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Готовят сообщения или презентации о Ч.Дарвине в том числе с использованием компьютерных технологий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3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</w:t>
            </w:r>
            <w:r>
              <w:rPr/>
              <w:t xml:space="preserve">Эволюционная роль мутаций. Л. р. №2 « Изучение изменчивости  критериев вида »        </w:t>
            </w:r>
          </w:p>
        </w:tc>
        <w:tc>
          <w:tcPr>
            <w:tcW w:w="638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Интернетом как с источником информации Заполнение таблицы «Критерии вида», запись в тетрадь определения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Глава 6. Биологические последствия адаптации.  Макроэволюция  (3ч )      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Называют причины изменчивости генофонд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суждают проблемы движущих сил эволюции с позиций современной биолог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4 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</w:t>
            </w:r>
            <w:r>
              <w:rPr/>
              <w:t xml:space="preserve">Главные направления эволюций.  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Называют причины изменчивости генофонда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суждают проблемы движущих сил эволюции с позиций современной биологии.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5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</w:t>
            </w:r>
            <w:r>
              <w:rPr/>
              <w:t>Общие закономерности биологической эволюции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Объясняют закономерности эволюционных процессов с позиций учения Ч.Дарвина.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6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</w:t>
            </w:r>
            <w:r>
              <w:rPr/>
              <w:t xml:space="preserve">Обобщающий урок по теме « Эволюция живого мира »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Готовят сообщения или презентаци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ind w:left="-648" w:hanging="0"/>
              <w:rPr/>
            </w:pPr>
            <w:r>
              <w:rPr/>
            </w:r>
          </w:p>
        </w:tc>
        <w:tc>
          <w:tcPr>
            <w:tcW w:w="1529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                                                  </w:t>
            </w:r>
            <w:r>
              <w:rPr/>
              <w:t>Глава 7. Возникновение жизни  на Земле  (2 ч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7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Возникновение жизни на Земле.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писывают положения основных гипотез о возникновения жизни.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8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Начальные этапы развития жизн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Характеризуют основные этапы возникновения и развития жизни на Земле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                         </w:t>
            </w:r>
            <w:r>
              <w:rPr/>
              <w:t>Глава 8. Развитие жизни на Земле  (6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19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Жизнь  в архейскую  и протерозойскую эру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Устанавливают причинно-следственные связи между условиями среды обитания и эволюционными процессами у различных групп организмов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0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Жизнь в  палеозойскую и мезозойскую эру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1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Жизнь в кайнозойскую эру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Устанавливают причины и связи между условиями среды обитания и эволюционными процессами у различных групп организмов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2/4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Эволюция человека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Характеризуют основные этапы возникновения и развития эволюция человека на Земле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3/5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Происхождение человека. Расы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Устанавливают причины и связи между условиями среды обитания и эволюционными процессам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4/6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Контрольная  работа № 1 по разделу  «  Развитие живой природы  »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Тестовая работа в формате ОГЭ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Строение и функции организма  человека (19ч)</w:t>
            </w:r>
            <w:r>
              <w:rPr/>
              <w:t xml:space="preserve"> Глава 9.</w:t>
            </w:r>
            <w:r>
              <w:rPr>
                <w:u w:val="single"/>
              </w:rPr>
              <w:t xml:space="preserve"> ОБЩИЙ  ОБЗОР ОРГАНИЗМА  ЧЕЛОВЕКА (19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5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Классификация человека. Ткани и органы. Системы органов. Организм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Дают оценку возрастающей роли естественных наук и научных исследований в современном мире, постоянному процессу эволюции научного знания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6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Эндокринная система. Гуморальная  регуляция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Изучают строение органов эндокринной сис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7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Нервная система. Строение и функции  нервной  системы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Изучают строение органов нервной сис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8/4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Нервная система. ВНД. Рефлекс. Сон. Типы  ВНД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29/5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Анализаторы. Зрение. Строение глаза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Изучают строение органов. Анализаторы. Зрение. Строение глаза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0/6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Анализаторы. Слух и равновесие. Строение уха. Обоняние. Вкус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1/7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ора и движение. Строение скелета. Кости  скелета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Изучают строение органов  Опора и движение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2/8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Мышцы. Работа мышц. Первая помощь при травмах, вывихах и  растяжени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3/9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Внутренняя  среда организма. Кровь Лимфа. Иммунитет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Изучают понятие- внутренняя  среда организма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4/ 10-35/ 1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Транспорт веществ. Органы кровообращения. Работа сердца. Движение кров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. Транспорт веществ. Органы кровообращения. Работа сердца. Движение кров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6/ 1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Дыхание. Строение органов дыхания. Газообмен  в  легких и тканях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7/ 13-38/ 14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Пищеварения. Строение органов пищеварения. Ротовая полость. Зубы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Изучают строение органов  пищеварения. Заболевания  кожи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39/ 15-40/ 16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Выделение. Строение кожи. Терморегуляция. Размножение  и  развитие  человека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41/ 17- 42/ 18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ВНД. Сон. Мышление, память. Возрастные процессы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. Дают оценку возрастающей роли естественных наук и научных исследований в современном мире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9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43/ 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Контрольная работа  № 2  по разделу </w:t>
            </w:r>
            <w:r>
              <w:rPr>
                <w:bCs/>
              </w:rPr>
              <w:t>«Строение и функции организма  человека»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9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                                  </w:t>
            </w:r>
            <w:r>
              <w:rPr>
                <w:bCs/>
              </w:rPr>
              <w:t>РАЗДЕЛ 3. СТРУКТУРНАЯ  ОРГАНИЗАЦИЯ  ЖИВЫХ  ОРГАНИЗМОВ  (5ч)</w:t>
            </w:r>
            <w:r>
              <w:rPr/>
              <w:t xml:space="preserve">  Глава 9. Химическая  организация  клетки  (1 ч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44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Неорганические вещества . Органические  вещества,  входящие в состав клетки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Выделяют существенные признаки строения клетки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                       </w:t>
            </w:r>
            <w:r>
              <w:rPr/>
              <w:t>Глава 10. Обмен веществ и преобразование энергии в клетке  ( 1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rPr/>
            </w:pPr>
            <w:r>
              <w:rPr/>
              <w:t>45/ 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Пластический  обмен. Биосинтез  белков.Энергетический  обмен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Выделяют существенные признаки процессов обмена веществ. Объясняют космическую роль фотосинтеза в биосфере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                       </w:t>
            </w:r>
            <w:r>
              <w:rPr/>
              <w:t>Глава 11. Строение и функции клеток  (3 ч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46 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Прокариотическая  клетка. Эукариотическая   клетка 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формируемые в ходе изучения темы. Характер-е особенности строения клеток прокариот и эукариот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47/ 2</w:t>
              <w:br/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Ядро, ее строение и функции. ЛР №3 « Изучение строения растительной и животной клетки  под микроскопом »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Характеризуют  клетку как структурную единицу живого. Выделяют существенные признаки строения клетки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48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Деление клеток. Клеточная теория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бъясняют значение клеточной теории для развития биологии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9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АЗДЕЛ  4</w:t>
            </w:r>
            <w:r>
              <w:rPr/>
              <w:t xml:space="preserve">. </w:t>
            </w:r>
            <w:r>
              <w:rPr>
                <w:bCs/>
              </w:rPr>
              <w:t>РАЗМНОЖЕНИЕ  И  ИНДИВИДУАЛЬНОЕ РАЗВИТИЕ  ОРГАНИЗМОВ  ( 4ч )</w:t>
            </w:r>
            <w:r>
              <w:rPr>
                <w:b/>
                <w:bCs/>
              </w:rPr>
              <w:t xml:space="preserve">  </w:t>
            </w:r>
            <w:r>
              <w:rPr/>
              <w:t>Глава 12. Размножение организмов  (1ч)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rPr/>
            </w:pPr>
            <w:r>
              <w:rPr/>
              <w:t>49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Бесполое   размножение. Половое размножение. Развитие  половых  клеток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Характеризуют стадии развития половых клеток и стадий мейоза по схемам. Сравнивают митоз и мейоз. Объясняют биологическую сущность митоза и оплодотворения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 xml:space="preserve">                         </w:t>
            </w:r>
            <w:r>
              <w:rPr/>
              <w:t>Глава 13. Индивидуальное развитие организмов  (3ч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50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b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Эмбриональный   период   развития.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Характеризуют периоды онтогенеза. Описывают особенности онтогенеза на примере различных групп организмов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51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Постэмбриональный   период  развития. Биогенетический закон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Дают оценку возрастающей роли естественных наук и научных исследований в современном мире, постоянному процессу эволюции научного знания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52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Контрольная работа  № 3  по разделам 2-3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29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/>
              <w:t xml:space="preserve">.  </w:t>
            </w:r>
            <w:r>
              <w:rPr>
                <w:bCs/>
              </w:rPr>
              <w:t>НАСЛЕДСТВЕННОСТЬ  И  ИЗМЕНЧИВОСТЬ ( 11ч )</w:t>
            </w:r>
            <w:r>
              <w:rPr>
                <w:b/>
                <w:bCs/>
              </w:rPr>
              <w:t xml:space="preserve">  </w:t>
            </w:r>
            <w:r>
              <w:rPr/>
              <w:t>Глава 14. Закономерности наследования признаков (7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>
                <w:iCs/>
              </w:rPr>
            </w:pPr>
            <w:r>
              <w:rPr/>
              <w:t>53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Основные понятия генетики. Гибридологический метод. Первый  закон  Г. Менделя. 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Характеризуют сущность гибридологического метода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54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Второй  закон Менделя. Моногибридное скрещивание. Полное и неполное доминирование. Закон чистоты  гамет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писывают опыты, проводимые Г.Менделем по моногибридному скрещиванию.Решают задачи на моногибридное скрещивание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55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Дигибридное  скрещивание. Третий закон  Г. Менделя.  Анализирующее  скрещивание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Решают задачи на дигибридное скрещивание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56/4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Сцепленное наследование генов. Закон Т. Моргана.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57/5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Генетика пола. Наследование признаков,  сцепленных с полом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Составляют схемы скрещивания. Объясняют цитологические основы закономерностей наследования признаков при моногибридном скрещивании. 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58/6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>
                <w:bCs/>
              </w:rPr>
              <w:t>Лаб</w:t>
            </w:r>
            <w:r>
              <w:rPr/>
              <w:t>ораторная</w:t>
            </w:r>
            <w:r>
              <w:rPr>
                <w:bCs/>
              </w:rPr>
              <w:t xml:space="preserve">  работа </w:t>
            </w:r>
            <w:r>
              <w:rPr/>
              <w:t xml:space="preserve">№ </w:t>
            </w: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 </w:t>
            </w:r>
            <w:r>
              <w:rPr/>
              <w:t>Решение генетических задач  на законы  Менделя и составление родословных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Характеризуют сущность гибридологического метода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59/7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Контрольная работа  №3 по теме « Закономерности наследования признаков »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59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rPr/>
            </w:pPr>
            <w:r>
              <w:rPr/>
              <w:t xml:space="preserve">                                                             </w:t>
            </w:r>
            <w:r>
              <w:rPr/>
              <w:t>Глава 15. Закономерности изменчивости (2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60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Наследственная изменчивость. 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 наследственность и изменчивость. Выступление с сообщениями об истории развития генетики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>
                <w:iCs/>
              </w:rPr>
            </w:pPr>
            <w:r>
              <w:rPr>
                <w:iCs/>
              </w:rPr>
              <w:t>61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</w:t>
            </w:r>
            <w:r>
              <w:rPr/>
              <w:t>Фенотипическая изменчивость. Лабор работа №5 « Изучение изменчивости. Построение вариационной  кривой»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9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Глава 16. Селекция растений, животных и микроорганизмов ( 2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62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Центры многообразия и  происхождения  культурных растений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центры многообразия и  происхождения  культурных растений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>
                <w:iCs/>
              </w:rPr>
            </w:pPr>
            <w:r>
              <w:rPr>
                <w:iCs/>
              </w:rPr>
              <w:t>63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Методы  селекции  растений и животных. Селекция   микроорганизмов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/>
              <w:t>Определяют понятия, сформированные в ходе изучения 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9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280" w:after="0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/>
              <w:t xml:space="preserve">РАЗДЕЛ </w:t>
            </w:r>
            <w:r>
              <w:rPr>
                <w:bCs/>
              </w:rPr>
              <w:t>6.  ОСНОВЫ ЭКОЛОГИИ ( 5ч )</w:t>
            </w:r>
            <w:r>
              <w:rPr/>
              <w:t xml:space="preserve">  Глава 17. Основы экологии. Биосфера, ее структура и функции( 3ч 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>
                <w:iCs/>
              </w:rPr>
            </w:pPr>
            <w:r>
              <w:rPr>
                <w:iCs/>
              </w:rPr>
              <w:t>64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Структура биосферы. Круговорот веществ  в  природе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писывают и сравнивают факторы среды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водят примеры. оформления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65/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Биогеоценозы и биоценозы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водят примеры. оформления Характеризуют аквариум как искусственную экосистему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66/3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Абиотические факторы. Биотические факторы среды. Взаимоотношение между организмами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9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0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Глава 18. Охрана природы. Биосфера и человек (2ч.)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67/1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Природные ресурсы. Охрана природы и основы рационального и их использования.  Последствия хозяйственной деятельности человека для окружающей среды.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писывают и сравнивают факторы среды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водят примеры. оформленияХарактеризуют аквариум как искусственную экосистему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68\2</w:t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 xml:space="preserve"> </w:t>
            </w:r>
            <w:r>
              <w:rPr/>
              <w:t>Итоговый урок. Контрольная работа №4</w:t>
            </w:r>
          </w:p>
        </w:tc>
        <w:tc>
          <w:tcPr>
            <w:tcW w:w="61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380" w:leader="none"/>
              </w:tabs>
              <w:spacing w:before="0" w:after="280"/>
              <w:rPr/>
            </w:pPr>
            <w:r>
              <w:rPr/>
              <w:t>Определяют понятия, сформированные в ходе изучения темы.</w:t>
            </w:r>
          </w:p>
        </w:tc>
        <w:tc>
          <w:tcPr>
            <w:tcW w:w="144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 xml:space="preserve">                                                    </w:t>
      </w:r>
    </w:p>
    <w:p>
      <w:pPr>
        <w:pStyle w:val="Style19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Перечень учебно-методического обеспечения. Список литературы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iCs/>
          <w:spacing w:val="7"/>
        </w:rPr>
        <w:t xml:space="preserve">1.   Мамонтов С. Г., Захаров В. Б., Сонин Н. И. </w:t>
      </w:r>
      <w:r>
        <w:rPr>
          <w:spacing w:val="7"/>
        </w:rPr>
        <w:t>Био</w:t>
      </w:r>
      <w:r>
        <w:rPr>
          <w:spacing w:val="-2"/>
        </w:rPr>
        <w:t>логия. Общие закономерности: учебник для 9 класса средней школы. М.: Дрофа, 2018.</w:t>
      </w:r>
      <w:r>
        <w:rPr>
          <w:spacing w:val="-4"/>
        </w:rPr>
        <w:t xml:space="preserve">                                                                                           </w:t>
      </w:r>
    </w:p>
    <w:p>
      <w:pPr>
        <w:pStyle w:val="Style2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Cs/>
          <w:spacing w:val="7"/>
          <w:sz w:val="24"/>
          <w:szCs w:val="24"/>
        </w:rPr>
        <w:t xml:space="preserve"> Мамонтов С.Г. Захаров В.Б</w:t>
      </w:r>
      <w:r>
        <w:rPr>
          <w:rFonts w:cs="Times New Roman" w:ascii="Times New Roman" w:hAnsi="Times New Roman"/>
          <w:sz w:val="24"/>
          <w:szCs w:val="24"/>
        </w:rPr>
        <w:t>, Н.И. Сонин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Био</w:t>
      </w:r>
      <w:r>
        <w:rPr>
          <w:rFonts w:cs="Times New Roman" w:ascii="Times New Roman" w:hAnsi="Times New Roman"/>
          <w:spacing w:val="-2"/>
          <w:sz w:val="24"/>
          <w:szCs w:val="24"/>
        </w:rPr>
        <w:t>логия.Общие закономерности:</w:t>
      </w:r>
      <w:r>
        <w:rPr>
          <w:rFonts w:cs="Times New Roman" w:ascii="Times New Roman" w:hAnsi="Times New Roman"/>
          <w:sz w:val="24"/>
          <w:szCs w:val="24"/>
        </w:rPr>
        <w:t>: Методическое пособие к учебник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ля 9 класса средней школы. М.: Дрофа, 2013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 Н.И. Сонин, М.Р.Сапин, Биология. Человек : </w:t>
      </w:r>
      <w:r>
        <w:rPr>
          <w:rFonts w:cs="Times New Roman" w:ascii="Times New Roman" w:hAnsi="Times New Roman"/>
          <w:spacing w:val="-2"/>
          <w:sz w:val="24"/>
          <w:szCs w:val="24"/>
        </w:rPr>
        <w:t>учебник для 9 класса средней школы. М.: Дрофа, 2015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205" w:after="0"/>
      <w:ind w:left="160" w:hanging="0"/>
      <w:outlineLvl w:val="2"/>
    </w:pPr>
    <w:rPr>
      <w:b/>
      <w:bCs/>
      <w:sz w:val="28"/>
      <w:szCs w:val="28"/>
      <w:lang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color w:val="000000"/>
      <w:sz w:val="24"/>
      <w:szCs w:val="24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"/>
    <w:basedOn w:val="Normal"/>
    <w:qFormat/>
    <w:pPr/>
    <w:rPr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*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2">
    <w:name w:val="Без интервала"/>
    <w:basedOn w:val="Normal"/>
    <w:qFormat/>
    <w:pPr/>
    <w:rPr>
      <w:color w:val="00000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вый"/>
    <w:basedOn w:val="Normal"/>
    <w:qFormat/>
    <w:pPr>
      <w:widowControl w:val="false"/>
      <w:suppressAutoHyphens w:val="true"/>
      <w:spacing w:lineRule="auto" w:line="360"/>
      <w:ind w:firstLine="454"/>
      <w:jc w:val="both"/>
    </w:pPr>
    <w:rPr>
      <w:rFonts w:eastAsia="Andale Sans UI;Arial Unicode MS"/>
      <w:kern w:val="2"/>
      <w:sz w:val="28"/>
      <w:lang w:val="zxx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08:00Z</dcterms:created>
  <dc:creator>Admin</dc:creator>
  <dc:description/>
  <cp:keywords/>
  <dc:language>en-US</dc:language>
  <cp:lastModifiedBy>Рамиля</cp:lastModifiedBy>
  <cp:lastPrinted>2021-09-26T23:14:00Z</cp:lastPrinted>
  <dcterms:modified xsi:type="dcterms:W3CDTF">2021-11-15T03:43:00Z</dcterms:modified>
  <cp:revision>158</cp:revision>
  <dc:subject/>
  <dc:title>Биология</dc:title>
</cp:coreProperties>
</file>